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31</w:t>
      </w:r>
      <w:r>
        <w:rPr/>
        <w:t>/07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Improve the program 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Do research on data glove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lang w:eastAsia="zh-CN"/>
              </w:rPr>
              <w:t xml:space="preserve">Working on zooming </w:t>
            </w:r>
            <w:r>
              <w:rPr>
                <w:lang w:eastAsia="zh-CN"/>
              </w:rPr>
              <w:t>panorama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0:16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8-03T00:16:00Z</dcterms:modified>
  <cp:revision>2</cp:revision>
  <dc:subject/>
  <dc:title>Plan for Otago Polytechnic visit</dc:title>
</cp:coreProperties>
</file>